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06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undational Questions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#1. Is there strong, observable evidence that the </w:t>
            </w: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standards-aligned curriculum and effective instructional practices are consistently implemented across all classrooms?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re is a curriculum that specifies the competencies to be taught which are aligned to the standards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curriculum is consistently implemented across all classrooms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ffective instructional practices are implemented across all classroom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#2. Is there strong, observable evidence that school staff regularly uses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standards-aligne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assessments to monitor student achievement and adjust instructional practices?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s-aligned benchmark assessments are used to monitor the progress of student achievement and to make data-informed decisions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ive assessments are used by teachers and students during instruction to provide feedback to adjust ongoing teaching and learning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s-aligned summative assessments are used to make data-informed decisions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ic assessments are used as needed to ascertain students’ strengths, weaknesses, knowledge, and skills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school has an assessment calendar which includes assessment dates and dedicated time for school staff to analyze data and determine the effectiveness of instructional practices in a timely manner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</w:t>
            </w:r>
            <w:r>
              <w:rPr>
                <w:rFonts w:cs="Arial" w:ascii="Calibri" w:hAnsi="Calibri"/>
                <w:sz w:val="22"/>
                <w:szCs w:val="22"/>
              </w:rPr>
              <w:t xml:space="preserve"> 3. Is there strong, observable evidence that struggling students </w:t>
            </w: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are identified early and are supported by an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intervention system with procedures for monitoring effectiveness?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universal screening process is in place to proactively identify students at risk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gnostic assessments are used to target appropriate interventions for students academically at risk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 intervention infrastructure exists in the school which identified appropriate materials and resources linked to student needs at all three RTII tiers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school staff conducts ongoing monitoring of student progress to determine the effectiveness of interventions and to adjust them as needed, based on the data.</w:t>
            </w:r>
          </w:p>
        </w:tc>
      </w:tr>
      <w:tr>
        <w:trPr>
          <w:trHeight w:val="17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re strong, observable evidence that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al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s hav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ccess to standards-aligned curriculum and challenging expectations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l students have the opportunity to demonstrate proficiency in a grade level core curriculum, supported with interventions as needed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l classroom teachers design and differentiate instruction that reflects challenging learning expectations for all students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staff use evidence-based interventions aligned with specific student need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re strong, observable evidenc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hat student needs drive decisions about teacher placement?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teachers are highly qualified in their content areas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xpert teachers and specialists are matched with the students most in need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re strong, observable evidence that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fessional development is focused, strategic and implemented with fidelity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fessional development is based upon a needs assessment that is aligned with the school’s instructional priorities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fessional development is planned across a 3 to 5 year span and is limited to no more than six priorities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ilding administrators actively participate in professional development activities with their staff and can articulate key features of the initiative, including what it looks like in the classroom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essional development is monitored for fidelity of implementation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majority of professional development resources (time, money and people) are used to support on-going implementation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#7.  Is there strong, observable evidence that teachers and administrators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meet regularly to reflect on the progress of students learning using multiple data sources and professional practice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school has regularly scheduled time for teachers and administrators to reflect on professional practice as it relates to the progress of student learning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staff uses data meeting protocols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chool staff reviews student work to collaboratively identify practices to improve student performance.</w:t>
            </w:r>
          </w:p>
        </w:tc>
      </w:tr>
      <w:tr>
        <w:trPr>
          <w:trHeight w:val="15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8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re strong, observable evidence that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achers and administrators receive timely, effective support and intervention as needed?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new teachers and administrators complete a required induction and mentoring program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re is a system in place that provides support and intervention for individuals whose practice is in need of improvement. </w:t>
            </w:r>
          </w:p>
        </w:tc>
      </w:tr>
      <w:tr>
        <w:trPr>
          <w:trHeight w:val="1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9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re strong, observable evidence that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he school’s resources effectively address the school’s instructional priorities?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nforms the allocation and alignment of resources (infrastructure: facilities, technology, human resources, scheduling, etc.)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ding sources support the integration of resources to address the school’s instructional priorities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chers have access to sufficient materials to support their instructional practic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10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re strong, observable evidence that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he school’s administrative team leads the implementation of a standards-aligned system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administrative team participates in the school-based professional development to determine the specific educator behaviors that will indicate the professional development is effective in changing practice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administrative team holds all staff members accountable for consistent implementation of the standards-aligned curriculum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administrative team is actively involved in the analysis of student achievement data at the building level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administrative team has a working knowledge of standards-aligned curricula for all grades within the school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1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re strong, observable evidence that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ach member of the school community promotes, enhances and sustains a shared vision of positive school climat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rules establish clear and consistent boundaries that support a positive school climate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rules are consistently enforced by all staff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school leadership team gathers and shares accurate and reliable data about school climate from students, staff and parents for continuous improvement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behavior support team exists that responds promptly to students with chronic problem behaviors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school environment is clean and well maintained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chers and students are recognized for accomplishment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1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re strong, observable evidence that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chool staff monitor attendance and student engagement and respond with classroom and school-wide interventions when students are chronically absent or disengaged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achers and school administrators design specific classroom and school-wide practices to reengage students who have become disengaged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policies promote frequent monitoring of student attendance data with a system for intervening with students that are chronically absent.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432" w:right="432" w:gutter="0" w:header="576" w:top="632" w:footer="195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0"/>
      </w:rPr>
      <w:t>August 2010</w:t>
      <w:tab/>
      <w:tab/>
      <w:tab/>
      <w:t xml:space="preserve">Page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2</w:t>
    </w:r>
    <w:r>
      <w:rPr>
        <w:sz w:val="20"/>
        <w:i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Foundational Questions with Breakout Stat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8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b/>
      <w:sz w:val="24"/>
    </w:rPr>
  </w:style>
  <w:style w:type="character" w:styleId="CharChar7">
    <w:name w:val=" Char Char7"/>
    <w:basedOn w:val="DefaultParagraphFont"/>
    <w:qFormat/>
    <w:rPr>
      <w:rFonts w:ascii="Arial" w:hAnsi="Arial" w:cs="Arial"/>
      <w:i/>
      <w:color w:val="0000FF"/>
      <w:sz w:val="18"/>
    </w:rPr>
  </w:style>
  <w:style w:type="character" w:styleId="CharChar6">
    <w:name w:val=" Char Char6"/>
    <w:basedOn w:val="DefaultParagraphFont"/>
    <w:qFormat/>
    <w:rPr>
      <w:rFonts w:ascii="Arial" w:hAnsi="Arial" w:cs="Arial"/>
      <w:b/>
      <w:i/>
      <w:color w:val="800000"/>
      <w:sz w:val="18"/>
    </w:rPr>
  </w:style>
  <w:style w:type="character" w:styleId="CharChar5">
    <w:name w:val=" Char Char5"/>
    <w:basedOn w:val="DefaultParagraphFont"/>
    <w:qFormat/>
    <w:rPr>
      <w:rFonts w:ascii="Arial" w:hAnsi="Arial" w:cs="Arial"/>
      <w:i/>
      <w:sz w:val="18"/>
    </w:rPr>
  </w:style>
  <w:style w:type="character" w:styleId="CharChar4">
    <w:name w:val=" Char Char4"/>
    <w:basedOn w:val="DefaultParagraphFont"/>
    <w:qFormat/>
    <w:rPr>
      <w:rFonts w:ascii="Arial" w:hAnsi="Arial" w:cs="Arial"/>
      <w:sz w:val="18"/>
      <w:u w:val="single"/>
    </w:rPr>
  </w:style>
  <w:style w:type="character" w:styleId="CharChar3">
    <w:name w:val=" Char Char3"/>
    <w:basedOn w:val="DefaultParagraphFont"/>
    <w:qFormat/>
    <w:rPr>
      <w:rFonts w:ascii="Arial" w:hAnsi="Arial" w:cs="Arial"/>
      <w:b/>
      <w:sz w:val="28"/>
    </w:rPr>
  </w:style>
  <w:style w:type="character" w:styleId="CharChar2">
    <w:name w:val=" Char Char2"/>
    <w:basedOn w:val="DefaultParagraphFont"/>
    <w:qFormat/>
    <w:rPr>
      <w:rFonts w:ascii="Arial" w:hAnsi="Arial" w:cs="Arial"/>
      <w:sz w:val="24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08:00Z</dcterms:created>
  <dc:creator>Ali Grafenstine</dc:creator>
  <dc:description/>
  <cp:keywords/>
  <dc:language>en-US</dc:language>
  <cp:lastModifiedBy>Christina Lutz-Doemling</cp:lastModifiedBy>
  <cp:lastPrinted>2010-09-27T10:21:00Z</cp:lastPrinted>
  <dcterms:modified xsi:type="dcterms:W3CDTF">2012-04-19T14:08:00Z</dcterms:modified>
  <cp:revision>2</cp:revision>
  <dc:subject/>
  <dc:title>Foundational Questions</dc:title>
</cp:coreProperties>
</file>